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39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44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45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53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74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62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602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13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2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07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9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9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210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48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524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26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638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