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807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335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98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091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248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366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755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317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902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207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56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755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897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552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465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