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934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332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6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088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476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1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7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746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8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1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53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206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369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