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496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1726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9546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2174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6166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331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017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0149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5837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6400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758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354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3125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2593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9238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3745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9412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