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160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96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0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304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256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61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709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22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13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839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26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3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585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854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55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