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9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1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46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24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85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86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98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257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61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53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2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0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3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