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986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222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408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2855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9344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239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097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872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0861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547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176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506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795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539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866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598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634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