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625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1013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257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9119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676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275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190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946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510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78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172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145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187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981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034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