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131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834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8033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897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9526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6842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44620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9977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7317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4117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746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797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8770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