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098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387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126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637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745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566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596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451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919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580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095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989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427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982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187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819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68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