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745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9880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1829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2607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0135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46572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21054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6653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00514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3362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23116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0502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900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1033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0490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