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39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73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58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409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27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16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9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41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79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421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90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73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158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