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014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478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721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394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103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266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912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611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844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31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060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386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871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647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191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493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737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