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6717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92015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5017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01456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88742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65127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4745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8976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0551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0715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54346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6727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9600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49829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6216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