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767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8923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46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759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099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481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2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853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692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125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12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64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024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