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43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7900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160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790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29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42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795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444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24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608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5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08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24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251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220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590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23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