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129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828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074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064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898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357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793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017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199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398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896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883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171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781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121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