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851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78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824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37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60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831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689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306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93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5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17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03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671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