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535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219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468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247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45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214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915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70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6387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99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253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608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135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895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486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213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8578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