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306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058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964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641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654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437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268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75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476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796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625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895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226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287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515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