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31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70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03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239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69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49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337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839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11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56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2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1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03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