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16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063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58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61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15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434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783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7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14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28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9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56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5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96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081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71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731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