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1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72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19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21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0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51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99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952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29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44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847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2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715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5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11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