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641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4053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0543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5569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1342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867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3028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2386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828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557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25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419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5691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