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54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92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732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200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094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461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05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310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47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890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676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544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071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694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93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822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51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