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604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638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532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718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817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530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996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833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035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950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768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594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97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544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12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