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69339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31251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