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95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508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726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33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942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45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89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45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90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044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33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2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5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