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6269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08890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1435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0315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7098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7312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8231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747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9513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3009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582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0034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5887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50916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5831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9139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3171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