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00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34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36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97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15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687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477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720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479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12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015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44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120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920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244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