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1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53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78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66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48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16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44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78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47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42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256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9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157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