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842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073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941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905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634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76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862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259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552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973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12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845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395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62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550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655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471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