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09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62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621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75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43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3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87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421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760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060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105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585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27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322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02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