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5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402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309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339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91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7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54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359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46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42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12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1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708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