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103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0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449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418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92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605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171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215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894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28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493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57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324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366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6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293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291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