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49541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52597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55097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02944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65634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48834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69894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41652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43894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70206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78121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15921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94519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05564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33466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