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9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465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539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85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52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91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599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151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830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634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626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16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80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