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926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055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472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322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392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879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888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263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759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202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44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468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776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266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613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869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397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