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71411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84523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1690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55565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8631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4937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82681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7596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9401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4130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8574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8198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8539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5452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1805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