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488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769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0261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903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7826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8858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868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529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431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506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493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994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3230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