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97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06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59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55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95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321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76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273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27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20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1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5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33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67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81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85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82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