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209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5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732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475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272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367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076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459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538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071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929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065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463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201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564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