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58845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04893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82202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72138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68499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8154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99279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52395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8647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51451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08442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28744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72414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