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096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36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252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657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430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294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127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567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18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825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154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685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801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328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854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555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671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