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542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98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843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741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37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458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630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142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918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980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780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88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16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633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68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