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516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6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67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23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2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96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035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689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887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036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969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