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6005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3058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4841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16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6378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040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6920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0958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8700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8065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945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197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5518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7824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6850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1653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229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