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88985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72225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33103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88517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99724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73872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82755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61517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9661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51284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30198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04765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47519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89120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65555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