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26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059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263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53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894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239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861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71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991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83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776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936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368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