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33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99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213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014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632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89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76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08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035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74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49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533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32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414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802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671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84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